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1580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Full Name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Age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Sex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Email Address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Contact Number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Food Restrictions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Health Issues/Problems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Yoga Experience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Musical Interests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Trekking Experience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Swimming Experience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Other Interesting/Important Information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 xml:space="preserve">Please fill out this form completely and save it with your name and send it back to us at: </w:t>
      </w:r>
      <w:hyperlink r:id="rId3">
        <w:r>
          <w:rPr>
            <w:rStyle w:val="InternetLink"/>
            <w:rFonts w:cs="Poiret One" w:ascii="Poiret One" w:hAnsi="Poiret One"/>
            <w:sz w:val="32"/>
            <w:szCs w:val="32"/>
          </w:rPr>
          <w:t>connect@aumlotus.com</w:t>
        </w:r>
      </w:hyperlink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 xml:space="preserve">Please send full </w:t>
      </w:r>
      <w:r>
        <w:rPr>
          <w:rFonts w:cs="Poiret One" w:ascii="Poiret One" w:hAnsi="Poiret One"/>
          <w:color w:val="800000"/>
          <w:sz w:val="32"/>
          <w:szCs w:val="32"/>
        </w:rPr>
        <w:t>Early Bird amount</w:t>
      </w:r>
      <w:r>
        <w:rPr>
          <w:rFonts w:cs="Poiret One" w:ascii="Poiret One" w:hAnsi="Poiret One"/>
          <w:sz w:val="32"/>
          <w:szCs w:val="32"/>
        </w:rPr>
        <w:t xml:space="preserve"> (before June 30th)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Single Shared €180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Single Private €250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Double Private €400 (€200/person)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 xml:space="preserve">via Paypal to: </w:t>
      </w:r>
      <w:hyperlink r:id="rId4">
        <w:r>
          <w:rPr>
            <w:rStyle w:val="InternetLink"/>
            <w:rFonts w:cs="Poiret One" w:ascii="Poiret One" w:hAnsi="Poiret One"/>
            <w:sz w:val="32"/>
            <w:szCs w:val="32"/>
          </w:rPr>
          <w:t>akayalto1@gmail.com</w:t>
        </w:r>
      </w:hyperlink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via Bank Transfer (please request banking info through secure channel)</w:t>
      </w:r>
    </w:p>
    <w:sectPr>
      <w:type w:val="nextPage"/>
      <w:pgSz w:w="11906" w:h="16838"/>
      <w:pgMar w:left="993" w:right="9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oiret 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nect@aumlotus.com" TargetMode="External"/><Relationship Id="rId4" Type="http://schemas.openxmlformats.org/officeDocument/2006/relationships/hyperlink" Target="mailto:akayalto1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6:13:00Z</dcterms:created>
  <dc:creator>Andrew Kay</dc:creator>
  <dc:description/>
  <cp:keywords/>
  <dc:language>en-US</dc:language>
  <cp:lastModifiedBy>Andrew Kay</cp:lastModifiedBy>
  <dcterms:modified xsi:type="dcterms:W3CDTF">2017-04-03T19:34:00Z</dcterms:modified>
  <cp:revision>4</cp:revision>
  <dc:subject/>
  <dc:title/>
</cp:coreProperties>
</file>