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1580" cy="249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Nome &amp; Cognome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Età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Sesso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Indirizzo email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Contatto telefonico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Richieste alimentari speciali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Problemi di salute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Esperienza e Stile di Yoga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Interessi Musicali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Esperienza Trekking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Livello di Acquaticità:</w:t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Altri interessi/Informazioni importanti: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 xml:space="preserve">Perfavore, compila questo modulo in tutte le sue parti, salvalo con tuo nome e cognomen e spediscicelo al seguente indirizzo: </w:t>
      </w:r>
      <w:hyperlink r:id="rId3">
        <w:r>
          <w:rPr>
            <w:rStyle w:val="InternetLink"/>
            <w:rFonts w:cs="Poiret One" w:ascii="Poiret One" w:hAnsi="Poiret One"/>
            <w:sz w:val="32"/>
            <w:szCs w:val="32"/>
          </w:rPr>
          <w:t>connect@aumlotus.com</w:t>
        </w:r>
      </w:hyperlink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p>
      <w:pPr>
        <w:pStyle w:val="Normal"/>
        <w:rPr/>
      </w:pPr>
      <w:r>
        <w:rPr>
          <w:rFonts w:cs="Poiret One" w:ascii="Poiret One" w:hAnsi="Poiret One"/>
          <w:sz w:val="32"/>
          <w:szCs w:val="32"/>
        </w:rPr>
        <w:t>Ti chiediamo inoltre per considerare completata la tua prenotazione spedisci l’intera somma (prima del 30 di giugno per usufruire dell’Early Bird Price)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Letto in camera condivisa - 180 Euro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Camera Singola – 240 Euro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Camera Matrimoniale – 400 Euro (200 Euro a persona)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 xml:space="preserve">al seguente indirizzo PAYPAL: </w:t>
      </w:r>
      <w:hyperlink r:id="rId4">
        <w:r>
          <w:rPr>
            <w:rStyle w:val="InternetLink"/>
            <w:rFonts w:cs="Poiret One" w:ascii="Poiret One" w:hAnsi="Poiret One"/>
            <w:sz w:val="32"/>
            <w:szCs w:val="32"/>
          </w:rPr>
          <w:t>akayalto1@gmail.com</w:t>
        </w:r>
      </w:hyperlink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  <w:t>o con Bonifico Bancario: richiedi le info bancarie via mail</w:t>
      </w:r>
    </w:p>
    <w:p>
      <w:pPr>
        <w:pStyle w:val="Normal"/>
        <w:rPr>
          <w:rFonts w:ascii="Poiret One" w:hAnsi="Poiret One" w:cs="Poiret One"/>
          <w:sz w:val="32"/>
          <w:szCs w:val="32"/>
        </w:rPr>
      </w:pPr>
      <w:r>
        <w:rPr>
          <w:rFonts w:cs="Poiret One" w:ascii="Poiret One" w:hAnsi="Poiret One"/>
          <w:sz w:val="32"/>
          <w:szCs w:val="32"/>
        </w:rPr>
      </w:r>
    </w:p>
    <w:sectPr>
      <w:type w:val="nextPage"/>
      <w:pgSz w:w="11906" w:h="16838"/>
      <w:pgMar w:left="993" w:right="98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oiret 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nect@aumlotus.com" TargetMode="External"/><Relationship Id="rId4" Type="http://schemas.openxmlformats.org/officeDocument/2006/relationships/hyperlink" Target="mailto:akayalto1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6:13:00Z</dcterms:created>
  <dc:creator>Andrew Kay</dc:creator>
  <dc:description/>
  <cp:keywords/>
  <dc:language>en-US</dc:language>
  <cp:lastModifiedBy>Andrew Kay</cp:lastModifiedBy>
  <dcterms:modified xsi:type="dcterms:W3CDTF">2017-04-03T19:34:00Z</dcterms:modified>
  <cp:revision>4</cp:revision>
  <dc:subject/>
  <dc:title/>
</cp:coreProperties>
</file>